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0356907"/>
      <w:bookmarkStart w:id="1" w:name="__Fieldmark__0_10356907"/>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0356907"/>
      <w:bookmarkStart w:id="3" w:name="__Fieldmark__1_10356907"/>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0356907"/>
      <w:bookmarkStart w:id="6" w:name="__Fieldmark__2_10356907"/>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0356907"/>
      <w:bookmarkStart w:id="8" w:name="__Fieldmark__3_10356907"/>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0356907"/>
      <w:bookmarkStart w:id="10" w:name="__Fieldmark__4_10356907"/>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0356907"/>
      <w:bookmarkStart w:id="12" w:name="__Fieldmark__5_10356907"/>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0356907"/>
      <w:bookmarkStart w:id="14" w:name="__Fieldmark__6_10356907"/>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0356907"/>
      <w:bookmarkStart w:id="16" w:name="__Fieldmark__7_10356907"/>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0356907"/>
      <w:bookmarkStart w:id="18" w:name="__Fieldmark__8_10356907"/>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0356907"/>
      <w:bookmarkStart w:id="20" w:name="__Fieldmark__9_10356907"/>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0356907"/>
      <w:bookmarkStart w:id="22" w:name="__Fieldmark__10_10356907"/>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0356907"/>
      <w:bookmarkStart w:id="24" w:name="__Fieldmark__11_10356907"/>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0356907"/>
      <w:bookmarkStart w:id="26" w:name="__Fieldmark__12_10356907"/>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0356907"/>
      <w:bookmarkStart w:id="28" w:name="__Fieldmark__13_10356907"/>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0356907"/>
      <w:bookmarkStart w:id="30" w:name="__Fieldmark__14_10356907"/>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0356907"/>
      <w:bookmarkStart w:id="32" w:name="__Fieldmark__15_10356907"/>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0356907"/>
      <w:bookmarkStart w:id="34" w:name="__Fieldmark__16_10356907"/>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0356907"/>
      <w:bookmarkStart w:id="36" w:name="__Fieldmark__17_10356907"/>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0356907"/>
      <w:bookmarkStart w:id="38" w:name="__Fieldmark__18_10356907"/>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0356907"/>
      <w:bookmarkStart w:id="40" w:name="__Fieldmark__19_10356907"/>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0356907"/>
      <w:bookmarkStart w:id="42" w:name="__Fieldmark__20_10356907"/>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0356907"/>
      <w:bookmarkStart w:id="44" w:name="__Fieldmark__21_10356907"/>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0356907"/>
      <w:bookmarkStart w:id="46" w:name="__Fieldmark__22_10356907"/>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0356907"/>
            <w:bookmarkStart w:id="48" w:name="__Fieldmark__23_10356907"/>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0356907"/>
            <w:bookmarkStart w:id="50" w:name="__Fieldmark__24_10356907"/>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0356907"/>
            <w:bookmarkStart w:id="52" w:name="__Fieldmark__25_10356907"/>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0356907"/>
            <w:bookmarkStart w:id="54" w:name="__Fieldmark__26_10356907"/>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0356907"/>
            <w:bookmarkStart w:id="56" w:name="__Fieldmark__27_10356907"/>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0356907"/>
            <w:bookmarkStart w:id="58" w:name="__Fieldmark__28_10356907"/>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0356907"/>
            <w:bookmarkStart w:id="60" w:name="__Fieldmark__29_10356907"/>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0356907"/>
            <w:bookmarkStart w:id="62" w:name="__Fieldmark__30_10356907"/>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0356907"/>
            <w:bookmarkStart w:id="64" w:name="__Fieldmark__31_10356907"/>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0356907"/>
            <w:bookmarkStart w:id="66" w:name="__Fieldmark__32_10356907"/>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0356907"/>
            <w:bookmarkStart w:id="68" w:name="__Fieldmark__33_10356907"/>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0356907"/>
            <w:bookmarkStart w:id="70" w:name="__Fieldmark__34_10356907"/>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0356907"/>
            <w:bookmarkStart w:id="72" w:name="__Fieldmark__35_10356907"/>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0356907"/>
            <w:bookmarkStart w:id="74" w:name="__Fieldmark__36_10356907"/>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0356907"/>
            <w:bookmarkStart w:id="76" w:name="__Fieldmark__37_10356907"/>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